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490"/>
        <w:gridCol w:w="270"/>
        <w:gridCol w:w="270"/>
        <w:gridCol w:w="5220"/>
        <w:gridCol w:w="270"/>
        <w:gridCol w:w="5760"/>
        <w:gridCol w:w="27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2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11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4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5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5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5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5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11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6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7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7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7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7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spacing w:lineRule="auto" w:line="264" w:before="0" w:after="57"/>
              <w:ind w:left="2160" w:right="173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>TP    TDP    SRP    TN    TDN</w:t>
            </w:r>
          </w:p>
          <w:p>
            <w:pPr>
              <w:pStyle w:val="AveryStyle1"/>
              <w:spacing w:lineRule="auto" w:line="264" w:before="0" w:after="57"/>
              <w:ind w:left="2160" w:right="172" w:hanging="0"/>
              <w:contextualSpacing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182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52"/>
                <w:szCs w:val="20"/>
              </w:rPr>
              <w:t>JBT1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52"/>
                <w:szCs w:val="20"/>
              </w:rPr>
              <w:t>JBT1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52"/>
                <w:szCs w:val="20"/>
              </w:rPr>
              <w:t>JBT1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3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3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3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3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spacing w:lineRule="auto" w:line="264" w:before="0" w:after="57"/>
              <w:ind w:left="2160" w:right="173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>TP    TDP    SRP    TN    TDN</w:t>
            </w:r>
          </w:p>
          <w:p>
            <w:pPr>
              <w:pStyle w:val="AveryStyle1"/>
              <w:spacing w:lineRule="auto" w:line="264" w:before="0" w:after="57"/>
              <w:ind w:left="2160" w:right="172" w:hanging="0"/>
              <w:contextualSpacing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18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4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4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6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6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spacing w:lineRule="auto" w:line="264" w:before="0" w:after="57"/>
              <w:ind w:left="2160" w:right="173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>TP    TDP    SRP    TN    TDN</w:t>
            </w:r>
          </w:p>
          <w:p>
            <w:pPr>
              <w:pStyle w:val="AveryStyle1"/>
              <w:spacing w:lineRule="auto" w:line="264" w:before="0" w:after="57"/>
              <w:ind w:left="2160" w:right="172" w:hanging="0"/>
              <w:contextualSpacing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182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8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8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8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8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9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9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9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19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52"/>
                <w:szCs w:val="20"/>
              </w:rPr>
            </w:pPr>
            <w:r>
              <w:rPr>
                <w:sz w:val="52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spacing w:lineRule="auto" w:line="264" w:before="0" w:after="57"/>
              <w:ind w:left="2160" w:right="173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>TP    TDP    SRP    TN    TDN</w:t>
            </w:r>
          </w:p>
          <w:p>
            <w:pPr>
              <w:pStyle w:val="AveryStyle1"/>
              <w:spacing w:lineRule="auto" w:line="264" w:before="0" w:after="57"/>
              <w:ind w:left="2160" w:right="172" w:hanging="0"/>
              <w:contextualSpacing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spacing w:lineRule="auto" w:line="264" w:before="0" w:after="57"/>
              <w:ind w:left="1080" w:right="172" w:hanging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182</w:t>
            </w:r>
          </w:p>
          <w:p>
            <w:pPr>
              <w:pStyle w:val="AveryStyle1"/>
              <w:spacing w:lineRule="auto" w:line="264" w:before="0" w:after="57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64" w:before="0" w:after="200"/>
              <w:contextualSpacing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  <w:p>
            <w:pPr>
              <w:pStyle w:val="AveryStyle1"/>
              <w:spacing w:lineRule="auto" w:line="264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  <w:t>JBT01</w:t>
            </w:r>
          </w:p>
          <w:p>
            <w:pPr>
              <w:pStyle w:val="AveryStyle1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11790" w:type="dxa"/>
            <w:gridSpan w:val="4"/>
            <w:tcBorders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  <w:tc>
          <w:tcPr>
            <w:tcW w:w="11790" w:type="dxa"/>
            <w:gridSpan w:val="5"/>
            <w:tcBorders/>
            <w:textDirection w:val="btLr"/>
            <w:vAlign w:val="center"/>
          </w:tcPr>
          <w:p>
            <w:pPr>
              <w:pStyle w:val="AveryStyle1"/>
              <w:snapToGrid w:val="false"/>
              <w:spacing w:lineRule="auto" w:line="264" w:before="57" w:after="57"/>
              <w:ind w:left="1080" w:right="172" w:hanging="0"/>
              <w:rPr>
                <w:b/>
                <w:b/>
                <w:sz w:val="52"/>
                <w:szCs w:val="20"/>
              </w:rPr>
            </w:pPr>
            <w:r>
              <w:rPr>
                <w:b/>
                <w:sz w:val="52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0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37:00Z</dcterms:created>
  <dc:creator>Avery Dennison Corporation</dc:creator>
  <dc:description>Copyright 2008 Avery Dennison Corporation. All rights reserved.</dc:description>
  <cp:keywords>Avery Templates</cp:keywords>
  <dc:language>en-US</dc:language>
  <cp:lastModifiedBy>Dave Braun</cp:lastModifiedBy>
  <cp:lastPrinted>2017-03-10T10:55:00Z</cp:lastPrinted>
  <dcterms:modified xsi:type="dcterms:W3CDTF">2017-03-10T15:56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4-01</vt:lpwstr>
  </property>
</Properties>
</file>